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24200</wp:posOffset>
            </wp:positionH>
            <wp:positionV relativeFrom="paragraph">
              <wp:posOffset>-277495</wp:posOffset>
            </wp:positionV>
            <wp:extent cx="3510280" cy="2973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10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87680</wp:posOffset>
            </wp:positionH>
            <wp:positionV relativeFrom="paragraph">
              <wp:posOffset>95885</wp:posOffset>
            </wp:positionV>
            <wp:extent cx="4779010" cy="1561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651625" cy="9937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Dokończ zgodnie z regułą.</w:t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651625" cy="5016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0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51205</wp:posOffset>
            </wp:positionH>
            <wp:positionV relativeFrom="paragraph">
              <wp:posOffset>290830</wp:posOffset>
            </wp:positionV>
            <wp:extent cx="7184390" cy="327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Pokoloruj dziesięć ołówków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Ponumeruj gwiazdki liczbami od 1 do 10. Gwiazdkę z numerem 5 pomaluj na zielono, a drugą gwiazdkę od prawej na czerwono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1135</wp:posOffset>
                </wp:positionH>
                <wp:positionV relativeFrom="paragraph">
                  <wp:posOffset>153035</wp:posOffset>
                </wp:positionV>
                <wp:extent cx="586740" cy="58674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custGeom>
                          <a:avLst/>
                          <a:gdLst>
                            <a:gd name="textAreaLeft" fmla="*/ 75960 w 332640"/>
                            <a:gd name="textAreaRight" fmla="*/ 256680 w 332640"/>
                            <a:gd name="textAreaTop" fmla="*/ 75960 h 332640"/>
                            <a:gd name="textAreaBottom" fmla="*/ 25668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-15.05pt;margin-top:12.05pt;width:46.15pt;height:46.1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945</wp:posOffset>
                </wp:positionH>
                <wp:positionV relativeFrom="paragraph">
                  <wp:posOffset>153035</wp:posOffset>
                </wp:positionV>
                <wp:extent cx="586740" cy="58674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custGeom>
                          <a:avLst/>
                          <a:gdLst>
                            <a:gd name="textAreaLeft" fmla="*/ 75960 w 332640"/>
                            <a:gd name="textAreaRight" fmla="*/ 256680 w 332640"/>
                            <a:gd name="textAreaTop" fmla="*/ 75960 h 332640"/>
                            <a:gd name="textAreaBottom" fmla="*/ 25668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35pt;margin-top:12.05pt;width:46.15pt;height:46.1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6645</wp:posOffset>
                </wp:positionH>
                <wp:positionV relativeFrom="paragraph">
                  <wp:posOffset>153035</wp:posOffset>
                </wp:positionV>
                <wp:extent cx="586740" cy="58674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custGeom>
                          <a:avLst/>
                          <a:gdLst>
                            <a:gd name="textAreaLeft" fmla="*/ 75960 w 332640"/>
                            <a:gd name="textAreaRight" fmla="*/ 256680 w 332640"/>
                            <a:gd name="textAreaTop" fmla="*/ 75960 h 332640"/>
                            <a:gd name="textAreaBottom" fmla="*/ 25668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35pt;margin-top:12.05pt;width:46.15pt;height:46.1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6725</wp:posOffset>
                </wp:positionH>
                <wp:positionV relativeFrom="paragraph">
                  <wp:posOffset>153035</wp:posOffset>
                </wp:positionV>
                <wp:extent cx="586740" cy="58674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custGeom>
                          <a:avLst/>
                          <a:gdLst>
                            <a:gd name="textAreaLeft" fmla="*/ 75960 w 332640"/>
                            <a:gd name="textAreaRight" fmla="*/ 256680 w 332640"/>
                            <a:gd name="textAreaTop" fmla="*/ 75960 h 332640"/>
                            <a:gd name="textAreaBottom" fmla="*/ 25668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75pt;margin-top:12.05pt;width:46.15pt;height:46.1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1565</wp:posOffset>
                </wp:positionH>
                <wp:positionV relativeFrom="paragraph">
                  <wp:posOffset>153035</wp:posOffset>
                </wp:positionV>
                <wp:extent cx="586740" cy="58674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custGeom>
                          <a:avLst/>
                          <a:gdLst>
                            <a:gd name="textAreaLeft" fmla="*/ 75960 w 332640"/>
                            <a:gd name="textAreaRight" fmla="*/ 256680 w 332640"/>
                            <a:gd name="textAreaTop" fmla="*/ 75960 h 332640"/>
                            <a:gd name="textAreaBottom" fmla="*/ 25668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5pt;margin-top:12.05pt;width:46.15pt;height:46.1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6405</wp:posOffset>
                </wp:positionH>
                <wp:positionV relativeFrom="paragraph">
                  <wp:posOffset>153035</wp:posOffset>
                </wp:positionV>
                <wp:extent cx="586740" cy="58674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custGeom>
                          <a:avLst/>
                          <a:gdLst>
                            <a:gd name="textAreaLeft" fmla="*/ 75960 w 332640"/>
                            <a:gd name="textAreaRight" fmla="*/ 256680 w 332640"/>
                            <a:gd name="textAreaTop" fmla="*/ 75960 h 332640"/>
                            <a:gd name="textAreaBottom" fmla="*/ 25668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15pt;margin-top:12.05pt;width:46.15pt;height:46.1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1245</wp:posOffset>
                </wp:positionH>
                <wp:positionV relativeFrom="paragraph">
                  <wp:posOffset>153035</wp:posOffset>
                </wp:positionV>
                <wp:extent cx="586740" cy="58674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custGeom>
                          <a:avLst/>
                          <a:gdLst>
                            <a:gd name="textAreaLeft" fmla="*/ 75960 w 332640"/>
                            <a:gd name="textAreaRight" fmla="*/ 256680 w 332640"/>
                            <a:gd name="textAreaTop" fmla="*/ 75960 h 332640"/>
                            <a:gd name="textAreaBottom" fmla="*/ 25668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35pt;margin-top:12.05pt;width:46.15pt;height:46.1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8945</wp:posOffset>
                </wp:positionH>
                <wp:positionV relativeFrom="paragraph">
                  <wp:posOffset>153035</wp:posOffset>
                </wp:positionV>
                <wp:extent cx="586740" cy="58674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custGeom>
                          <a:avLst/>
                          <a:gdLst>
                            <a:gd name="textAreaLeft" fmla="*/ 75960 w 332640"/>
                            <a:gd name="textAreaRight" fmla="*/ 256680 w 332640"/>
                            <a:gd name="textAreaTop" fmla="*/ 75960 h 332640"/>
                            <a:gd name="textAreaBottom" fmla="*/ 25668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35pt;margin-top:12.05pt;width:46.15pt;height:46.1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6645</wp:posOffset>
                </wp:positionH>
                <wp:positionV relativeFrom="paragraph">
                  <wp:posOffset>153035</wp:posOffset>
                </wp:positionV>
                <wp:extent cx="586740" cy="58674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custGeom>
                          <a:avLst/>
                          <a:gdLst>
                            <a:gd name="textAreaLeft" fmla="*/ 75960 w 332640"/>
                            <a:gd name="textAreaRight" fmla="*/ 256680 w 332640"/>
                            <a:gd name="textAreaTop" fmla="*/ 75960 h 332640"/>
                            <a:gd name="textAreaBottom" fmla="*/ 25668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35pt;margin-top:12.05pt;width:46.15pt;height:46.1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6725</wp:posOffset>
                </wp:positionH>
                <wp:positionV relativeFrom="paragraph">
                  <wp:posOffset>153035</wp:posOffset>
                </wp:positionV>
                <wp:extent cx="586740" cy="58674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586800"/>
                        </a:xfrm>
                        <a:custGeom>
                          <a:avLst/>
                          <a:gdLst>
                            <a:gd name="textAreaLeft" fmla="*/ 75960 w 332640"/>
                            <a:gd name="textAreaRight" fmla="*/ 256680 w 332640"/>
                            <a:gd name="textAreaTop" fmla="*/ 75960 h 332640"/>
                            <a:gd name="textAreaBottom" fmla="*/ 256680 h 33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75pt;margin-top:12.05pt;width:46.15pt;height:46.15pt;mso-wrap-style:none;v-text-anchor:middle" type="_x0000_t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405</wp:posOffset>
                </wp:positionH>
                <wp:positionV relativeFrom="paragraph">
                  <wp:posOffset>245745</wp:posOffset>
                </wp:positionV>
                <wp:extent cx="213360" cy="640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15pt;margin-top:19.35pt;width:16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4725</wp:posOffset>
                </wp:positionH>
                <wp:positionV relativeFrom="paragraph">
                  <wp:posOffset>245745</wp:posOffset>
                </wp:positionV>
                <wp:extent cx="213360" cy="640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.75pt;margin-top:19.35pt;width:16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7665</wp:posOffset>
                </wp:positionH>
                <wp:positionV relativeFrom="paragraph">
                  <wp:posOffset>245745</wp:posOffset>
                </wp:positionV>
                <wp:extent cx="213360" cy="6400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8.95pt;margin-top:19.35pt;width:16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7265</wp:posOffset>
                </wp:positionH>
                <wp:positionV relativeFrom="paragraph">
                  <wp:posOffset>245745</wp:posOffset>
                </wp:positionV>
                <wp:extent cx="213360" cy="6400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6.95pt;margin-top:19.35pt;width:16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9725</wp:posOffset>
                </wp:positionH>
                <wp:positionV relativeFrom="paragraph">
                  <wp:posOffset>245745</wp:posOffset>
                </wp:positionV>
                <wp:extent cx="213360" cy="64008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75pt;margin-top:19.35pt;width:16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2185</wp:posOffset>
                </wp:positionH>
                <wp:positionV relativeFrom="paragraph">
                  <wp:posOffset>245745</wp:posOffset>
                </wp:positionV>
                <wp:extent cx="213360" cy="6400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6.55pt;margin-top:19.35pt;width:16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44645</wp:posOffset>
                </wp:positionH>
                <wp:positionV relativeFrom="paragraph">
                  <wp:posOffset>245745</wp:posOffset>
                </wp:positionV>
                <wp:extent cx="213360" cy="6400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6.35pt;margin-top:19.35pt;width:16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5205</wp:posOffset>
                </wp:positionH>
                <wp:positionV relativeFrom="paragraph">
                  <wp:posOffset>245745</wp:posOffset>
                </wp:positionV>
                <wp:extent cx="213360" cy="6400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9.15pt;margin-top:19.35pt;width:16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5285</wp:posOffset>
                </wp:positionH>
                <wp:positionV relativeFrom="paragraph">
                  <wp:posOffset>245745</wp:posOffset>
                </wp:positionV>
                <wp:extent cx="213360" cy="6400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9.55pt;margin-top:19.35pt;width:16.7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306185" cy="4343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685800</wp:posOffset>
            </wp:positionH>
            <wp:positionV relativeFrom="paragraph">
              <wp:posOffset>-121285</wp:posOffset>
            </wp:positionV>
            <wp:extent cx="6010910" cy="345567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Wykonaj działania i wpisz ich wyniki w odpowiednie kratki. </w:t>
      </w:r>
    </w:p>
    <w:p>
      <w:pPr>
        <w:pStyle w:val="Normal"/>
        <w:spacing w:before="0" w:after="200"/>
        <w:ind w:left="-207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37995</wp:posOffset>
            </wp:positionH>
            <wp:positionV relativeFrom="paragraph">
              <wp:posOffset>2125980</wp:posOffset>
            </wp:positionV>
            <wp:extent cx="4776470" cy="358902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3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8155</wp:posOffset>
              </wp:positionH>
              <wp:positionV relativeFrom="paragraph">
                <wp:posOffset>32385</wp:posOffset>
              </wp:positionV>
              <wp:extent cx="1337310" cy="287655"/>
              <wp:effectExtent l="6350" t="6985" r="6985" b="6985"/>
              <wp:wrapNone/>
              <wp:docPr id="2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74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33-3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65pt;margin-top:2.55pt;width:105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33-3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10:00Z</dcterms:created>
  <dc:creator>EUROFORUM</dc:creator>
  <dc:description/>
  <cp:keywords/>
  <dc:language>en-US</dc:language>
  <cp:lastModifiedBy>Kamil</cp:lastModifiedBy>
  <cp:lastPrinted>2015-01-22T13:28:00Z</cp:lastPrinted>
  <dcterms:modified xsi:type="dcterms:W3CDTF">2015-07-30T10:00:00Z</dcterms:modified>
  <cp:revision>10</cp:revision>
  <dc:subject/>
  <dc:title/>
</cp:coreProperties>
</file>